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1s9+47XwDq8F0ObOTnBVPjwYmWX2uSQhz9/H6mDujNQR3l5iLgc97wEgJ7QAvZcOvAfNPLZ
jBL0oDfCYllQmvHlzid7kLqVlLM3SL50kI9AchVzW5AtSJvFYrjwKpeWKnl7jQP/ISyX/pOU
WMmvOUv2r9bptzpKBt8c54Jh0ladzOcZITy7VBOs/Kp0vx4VjNkSCp/hAl2HaFI0fh5R7s4Z
A2HE6jvYMJN4ZYBDhD</vt:lpwstr>
  </property>
  <property fmtid="{D5CDD505-2E9C-101B-9397-08002B2CF9AE}" pid="3" name="_2015_ms_pID_7253431">
    <vt:lpwstr>h/2gZROK6U1F3YnBw1hsKbLEHNHLcUs8WDgsMgNbraAmkjmPf+XCFE
N0V1zz9DuLfjJyvFaZJEkuHPU7vrjbk3xbL+k6syYIG2MOF3DFXnWtHgfD28S33Uvy1MQPmL
UOzEAI0KYwxC0f1kg2Gly5fCaQTrmjf3KOAlxchQvV10bXbCG8/Sw2YEKuoir4NYYJK7jlxQ
OpSDhs7Gvlzg04bsWNHraY/ANyZLwaqq4jH+</vt:lpwstr>
  </property>
  <property fmtid="{D5CDD505-2E9C-101B-9397-08002B2CF9AE}" pid="4" name="_2015_ms_pID_7253431_00">
    <vt:lpwstr>_2015_ms_pID_7253431</vt:lpwstr>
  </property>
  <property fmtid="{D5CDD505-2E9C-101B-9397-08002B2CF9AE}" pid="5" name="_2015_ms_pID_7253432">
    <vt:lpwstr>Rz/s2Vx3KLbig3N/39u4NzSQTgPtMT5ZwvyN
Q2hwnj0LkKzkdQImc3lz62vWCamiATFsSr1ZHbIxfz8flNy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